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k </w:t>
      </w:r>
      <w:r>
        <w:rPr>
          <w:rFonts w:eastAsia="微软雅黑" w:cs="宋体;SimSun" w:ascii="微软雅黑" w:hAnsi="微软雅黑"/>
          <w:b w:val="false"/>
          <w:sz w:val="21"/>
          <w:szCs w:val="21"/>
        </w:rPr>
        <w:t>1.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Dmytro Kovalyov Maksym Polyakov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Vladimir Yakovchuk Oleg Podgurni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Andriy Rysin Eugeniy Meshcheryakov Dmytro Kovaly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alentyn Solomko Volodymyr M. Lisivk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09</vt:lpwstr>
  </property>
</Properties>
</file>